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деятельности НАУЧНО-ОБРАЗОВАТЕЛЬНОГО ЦЕНТР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ЦЕНТР НОТАРИАЛЬНОГО ПРАВА «ПУТЬ К ЗАКОНУ»» за 2024/2025 учебный год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827"/>
        <w:gridCol w:w="2127"/>
        <w:gridCol w:w="2126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/направление 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поддержка НО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НО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обытий и мероприятий с участием Н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Юридического факультета М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обытий и мероприятий с участием Н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нсы на цифровых носител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идеоанонсов мероприятий НОЦ на мониторах 4 учебного корпу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 НО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обытий и мероприятий с участием Н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  Юридического факультета М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обытий и мероприятий с участием Н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Фестиваля «Культура и пра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 (макет, инрерфейс, разделы и рубри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сайта (информация, фото, виде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 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обытий и мероприятий фестиваля и Н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ьные вопросы НОЦ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куссионный клу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выпуск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образовате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тариат – опора в жиз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октября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участия во Всероссийск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е науки 2024 «NAUKA 0+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ктические сове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уб выпуск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для студентов на т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тариальное удостоверение факт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октября 2024 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влечением членов «Клуба выпускников» (Радаев А.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разовательная деятельность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куссионный клуб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Семейно-корпоративные отнош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октяб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НОЦ «Корпоративного права» (Шиткина И.С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 Д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ктические сове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выпуск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для студент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у «Действия нотариуса по определению правоспособности и дееспособности ли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нояб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нов В.В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аев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влечением членов «Клуба выпускников» (Радаев А.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ктические советы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для студен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му «Публичные возможности нотариа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нояб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ктические совет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наследственного пра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для студен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 «Наследственное дело Василия Ивано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нояб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куссионный клу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выпуск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Актуальные проблемы нотариа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нояб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рамках XIV Московской юридической нед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на Юридическом факультете МГУ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и пра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луб выпускников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фестива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ЛЬТУРА и ПРАВО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декаб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и пра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выпуск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учебной аудитори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вященной художественно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итературному творчест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Кандин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декаб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куссионный клуб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дание на тему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Трансформация нотариата в информационном обществе: версия 2.0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декабря 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о с НОЦ «Цифровая образовательная сред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оронин М.В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ктические советы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для студен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го курса на те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тариат: вчера, сегодня, завт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декабря 2024 г. </w:t>
            </w:r>
          </w:p>
          <w:p>
            <w:pPr>
              <w:pStyle w:val="Normal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о с кафедрой уголовного процесса, правосудия и прокурорского надзо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кулаев Д.П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куссионный клу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ученическ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-дебатов в рамк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 «Лица дружб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января 202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проекта «Лица дружбы» состоялись ученические дебаты между ГБОУ «ШКОЛА № 100 Г.О. ДОНЕЦК» (ДНР) и ГБОУ Школа Марьина Роща (Москв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rFonts w:eastAsia="DejaVu Sans"/>
                <w:color w:val="000000"/>
                <w:kern w:val="2"/>
              </w:rPr>
            </w:pPr>
            <w:r>
              <w:rPr>
                <w:rFonts w:eastAsia="DejaVu Sans"/>
                <w:color w:val="000000"/>
                <w:kern w:val="2"/>
              </w:rPr>
              <w:t xml:space="preserve">Участие в Дне открытых дверей 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rFonts w:eastAsia="DejaVu Sans"/>
                <w:color w:val="000000"/>
                <w:kern w:val="2"/>
              </w:rPr>
            </w:pPr>
            <w:r>
              <w:rPr>
                <w:rFonts w:eastAsia="DejaVu Sans"/>
                <w:color w:val="000000"/>
                <w:kern w:val="2"/>
              </w:rPr>
              <w:t>на Юридическом факультете М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rFonts w:eastAsia="DejaVu Sans"/>
                <w:bCs/>
                <w:color w:val="000000"/>
                <w:kern w:val="2"/>
              </w:rPr>
            </w:pPr>
            <w:r>
              <w:rPr>
                <w:rFonts w:eastAsia="DejaVu Sans"/>
                <w:bCs/>
                <w:color w:val="000000"/>
                <w:kern w:val="2"/>
              </w:rPr>
              <w:t>9 ​ февраля 2025​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ктические совет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тительск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колы финансовой грамотност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марта 2025 г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частие совместно с Департаментом финансов Москвы, «Московским долголетием» и Московским отделением АЮР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член МО АЮР Яковлева К.И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ктические совет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наследственного пра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для студен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 «Наследственное дело Василия Ивано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марта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ктические совет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выпуск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тительск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ы финансовой грамот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марта 2025 г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частие совместно с Департаментом финансов Москвы, «Московским долголетием» и Московским отделением АЮР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член МО АЮР Акимов Г.Б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ктические совет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светительск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Школы финансовой грамот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апреля 2025 г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Участие совместно с Департаментом финансов Москвы, «Московским долголетием» и Московским отделением АЮР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член МО АЮР Соболева Д.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827"/>
        <w:gridCol w:w="2127"/>
        <w:gridCol w:w="2126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куссионный клу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выпуск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rFonts w:eastAsia="DejaVu Sans"/>
                <w:color w:val="000000"/>
                <w:kern w:val="2"/>
              </w:rPr>
            </w:pPr>
            <w:r>
              <w:rPr>
                <w:color w:val="000000"/>
              </w:rPr>
              <w:t>Круглый стол на тему «Признание брака недействительным: теория и практ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rFonts w:eastAsia="DejaVu Sans"/>
                <w:bCs/>
                <w:color w:val="000000"/>
                <w:kern w:val="2"/>
              </w:rPr>
            </w:pPr>
            <w:r>
              <w:rPr>
                <w:rFonts w:eastAsia="DejaVu Sans"/>
                <w:bCs/>
                <w:color w:val="000000"/>
                <w:kern w:val="2"/>
              </w:rPr>
              <w:t>9 апрел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овместно с кафедрой гражданского процесса, кафедрой гражданского права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южева О.А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и преподават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«ШКОЛА № 100 Г.О. ДОНЕЦК» (ДНР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ли Центр нотариального пра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апреля 2025 г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экскурсии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му факультету МГУ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 выпускник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о местам московского нотариа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апрел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и на базе Московской городской нотариальной палаты, совместно с ее представител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куссионный клуб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учно-образовательный круглый стол на тему «Признание гражданина безвестно отсутствующим и объявление гражданина умершим»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 апрел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Организация совместно с кафедрой гражданского прав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Козлова Н.В., Филиппова С.Ю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тавка «Нотариусы современники и участники  Великой Отечественной войны», приуроченная к 80-летию Великой Побе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4 апреля – 15 мая 2025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атериалы были предоставлены Московской городской нотариальной палатой и Московским региональным отделением Ассоциации юристов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кция для первокурсников в рамках курса «Введение в специальнос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 апрел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учная деятель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ждународна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учно-практическая конференци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Осуществление и защит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жданских прав: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30-летию первой части ГК РФ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7 сентябр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 г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частие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г. Ярославль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827"/>
        <w:gridCol w:w="2127"/>
        <w:gridCol w:w="2126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российская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ференция «Наследие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натолия Фёдоровича Кони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стория и современнос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 октября 2024 г.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.</w:t>
            </w:r>
          </w:p>
        </w:tc>
      </w:tr>
      <w:tr>
        <w:trPr>
          <w:trHeight w:val="9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Научный Круглый стол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«Административное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судопроизводство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как учебная дисципли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30 октября 2024 г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iCs/>
                <w:sz w:val="24"/>
                <w:szCs w:val="24"/>
              </w:rPr>
              <w:t xml:space="preserve">Организация совместно с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кафедрой гражданского процесса, НОЦ «Развития институтов гражданского процессуального права»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Воронов А.Ф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Научный Круглый стол,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посвященный 135-летию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со дня рождения профессор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А.Ф.Клейнма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5 декабря 2024 г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iCs/>
                <w:sz w:val="24"/>
                <w:szCs w:val="24"/>
              </w:rPr>
              <w:t xml:space="preserve">Организация совместно с </w:t>
            </w:r>
            <w:r>
              <w:rPr/>
              <w:t xml:space="preserve"> </w:t>
            </w:r>
            <w:r>
              <w:rPr>
                <w:b w:val="false"/>
                <w:iCs/>
                <w:sz w:val="24"/>
                <w:szCs w:val="24"/>
              </w:rPr>
              <w:t>года кафедрой гражданского процесса, НОЦ «Развития институтов гражданского процессуального права» Юридического факультета М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 Международный симпозиум «Право и культур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1-22 март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25 г.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частие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осковский государственный юридический университет имени О.Е.Кутаф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Заседание Круглого стол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на тему «Ненадлежащая сторон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в цивилистическом процессе»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26 марта 2025 г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совместно с кафедрой гражданского процесса, НОЦ «Развития институтов гражданского процессуального права» 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(Воронов А.Ф.)</w:t>
            </w:r>
            <w:r>
              <w:rPr>
                <w:b w:val="false"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еждународная научно-практическая конференция «Индивидуализация и идентификация в имущественном обороте: взаимодействие институтов интеллектуальной собственности с иными институтами частного и публичного пра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апрел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част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827"/>
        <w:gridCol w:w="2127"/>
        <w:gridCol w:w="2126"/>
        <w:gridCol w:w="3969"/>
      </w:tblGrid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Подсекция «Нотариат в ХХI веке: изменения, реальность, перспектив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18 апрел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Организация в рамках участия в Международной научной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конференции студентов, аспирантов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и молодых ученых «Ломоносов-25»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XIII Петербургский международный юридический фор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20-22 ма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час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Конференция памяти В.Б.Челышева «Челышевские чт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29 ма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час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IV Международная научно-практическая конференция «Право и бизнес: роль права в достижении национальных целей развития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30-31 ма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частие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</w:rPr>
              <w:t xml:space="preserve"> Великий Новгор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едание секции «Образовательная и научная деятельность юридического факультета Московского университета в период Великой Отечественной войны» в рамках общеуниверситетской Международной научной конференции «Московский университет в годы Великой Отечественной войны: на фронте и в тыл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19 июн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част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аптация программы </w:t>
            </w:r>
            <w:r>
              <w:rPr>
                <w:b w:val="false"/>
                <w:color w:val="000000"/>
                <w:sz w:val="24"/>
                <w:szCs w:val="24"/>
              </w:rPr>
              <w:t>повышения квалификации 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«Актуальные проблемы оформления и планирования наслед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23-25 июн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местно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итоновой Ю.С.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повой С.Ю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686"/>
        <w:gridCol w:w="2268"/>
        <w:gridCol w:w="2126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российский научно-практический Круглый стол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бязательная доля в наследстве: проблемы правового регулирования и правоприменительной практики»</w:t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 июн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е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сковский государ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юридический университет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ени О.Е. Кутафина (МГЮА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федра нотариата. Кафедра адвокатуры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ая нотариальная палата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ая палата адвокатов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 медиации при РСП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ая деятельност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но-практический Круглый стол «Архитектура права и право архитек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 июня 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е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йская академия художеств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иблиотечн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ки новыми экземплярами книг и и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я, посвященная памяти М.К.Треуш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экспозиции, включающей личные вещи М.К.Треушникова, его книги, картины, мебель, фо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 В.В., Новопашина У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А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9:13:00Z</dcterms:created>
  <dc:creator>Макс</dc:creator>
  <dc:description/>
  <cp:keywords/>
  <dc:language>en-US</dc:language>
  <cp:lastModifiedBy>мой</cp:lastModifiedBy>
  <dcterms:modified xsi:type="dcterms:W3CDTF">2025-07-07T11:48:00Z</dcterms:modified>
  <cp:revision>59</cp:revision>
  <dc:subject/>
  <dc:title/>
</cp:coreProperties>
</file>